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6 organized by Ethan A Merritt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 Lars Hecki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Péter Juhász,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 Timothée Lecomt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Lehmann,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atsuro Matsuoka,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iroki Motoyoshi,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3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Gnuplot &lt;a href="http://gnuplot.info"&gt; home page 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Issue trackers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bugs"&gt; bugs &lt;/a&gt; 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s://sourceforge.net/p/gnuplot/feature-requests"&gt; feature request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end of titlepag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-2023 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macOS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generate many types of plot in 2D and 3D. It can draw us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boxes, contours, vector fields, images, surfaces, and associ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supports specialized graphs such as heat maps, spider plots,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, histograms, boxplots, bee swarm plots, and nonline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cent example is support for webp animation.  Mouseable plot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s 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s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ourceforge.net/p/gnuplot/_list/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 is the latest major release in a history of gnuplo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ng back to 1986.  It follows major version 5 (2015)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version releases 5.2 (2017) and 5.4 (2020).  Developmen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unreleased branch in the project git repository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 described in this document are present only if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at the time gnuplot is compiled from source. 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were used to build the particular copy of gnup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, type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blocks and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a mechanism for invok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gnuplot commands as a callable function.  A function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from 0 to 9 parameters and returns a value.  Function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alculate and assign a new value to a variable, to comb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operators, or to perform a repetitive task prepa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components to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, `scope`, `function blocks`, `retu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local` qualifier allows optional declaration of a vari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ose scope is limited to the duration of execution of the program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t is found. These units currently includ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load` or `call` statement, function block evaluation, and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curly brackets following an `if`, `else`, 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function` command declares a named function block (effectiv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 of strings) containing gnuplot commands.  When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invoked, commands are executed successively until the end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until a `return`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turn &lt;expression&gt;` command terminates execution of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result of evaluating &lt;expression&gt; is returned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Anywhere outside a function block `return` acts lik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is mechanism to define and plot a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that is too complicated for a simple one-line definition `f(x) =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tion_block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and complex-valu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6 provides an expanded set of complex-valued functions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ome functions that were present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: Riemann zeta function with complex domain and range.  See `z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lower incomplete gamm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mplex argument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upper incomplete gamma function (real argumen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pdated incomplete beta function with improved domain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for the inverse incomplete be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invibe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ambertW(z,k) returns the kth branch of multi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W_k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the older function lambertw(x) = real(LambertW( real(z), 0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ambert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mplex function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that existing function lgamma(x) = real(lnGamma(real(z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function conj(z) returns the complex conjugate of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ynchrotron function F(x), see `Synchrotro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cosh(z) domain extended to cover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in(z) asinh(z) improved precision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defined variable I = sqrt(-1) = {0,1}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useful because gnuplot does not accept {a,b} as a vali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stant but does accept (a + b*I) as a valid compl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pecial functions are supported if a sui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found at build time.  See `special_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Bessel functions Iν(z), Jν(z), Kν(z), Yν(z) of order ν (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complex argument z. See `Bessel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Hankel functions H1ν(z), H2ν(z) of order ν with complex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BesselH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Airy functions Ai(z), Bi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plex exponential integral of order n.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resnel integrals C(x) and S(x). See `Fresnel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unction `VP_fwhm(sigma,gamma)` returns th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Voigt profile. See `VP`,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lot style `with surface` works in 2D polar coordinat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solid-fill gridded representation of the plane, colored b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tributions from an arbitrary set of input points.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use of `dgrid3d` and style `with pm3d` to produce a 3D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olar grid` and `polar heat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2D plot style `with sectors` is an alternative to generat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gridded surface.  For each input data point it generat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nular wedge in a conceptual polar grid.  Unlike polar mod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can be used in either a polar or cartesian coordinat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lines` now has a filter option `sharpen`. 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tects spikes in a function plot that appear trunca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cause the peak lies between two x-coordinates at which the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en sampled.  It adds a new sample point at the location of each such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lt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though it is not strictly speaking a new plot style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the concave hull filter with along-path smoothing of fill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lows creation of 'blobby region' plots showin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xtents of overlapping data cluster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m3d` accepts an optional modifier `zclip [zmin:zmax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selects only a slice of the full surface.  Successive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remental changes to the clipping limits can be used to ani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-sectional cutaway view in 3D or to create a filled area cont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s automated by a new plot style `with contourfill`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articularly useful in 2D projection.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olargri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r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ect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r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Hulls, masks, an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luster of 2D points can be replaced by its bounding polyg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w filter `convexhull`.  A path-smoothed bounding curve can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filled area using "convexhull smooth path with filledcur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nvex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lternative filter `concavehull` generates a bounding poly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not necessarily convex; instead it forms a χ-shape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haracteristic length parameter that controls the degree of con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ssentially draws a blob around the data point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convex hull or other polygon can be used as a mask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portions of a pm3d surface or an imag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new plot style `with mask` (defines a mask) and keyword `m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pplies the mask to a subsequent plot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rve smoothing using along-path cubic splines suitable for close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for 2D curves that are not monotonic on x. See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smoothing of hull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bic spline smoothing of 3D lines. See `splot smooth csp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moothing options apply to plotting `with filledcurves` {above|below|betwe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keyword `period` for smoothing periodic data.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vex_hu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sk_pm3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mooth_pa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amed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palette can be saved to a named colormap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and image plots can specify a previously saved palett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ermits the use of multiple palettes in a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colorspec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amed palette colormaps can be manipulated as arrays of 32-bit A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or values. This permits addition of alpha-channel valu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ifications not easily specified in a `set palett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re is a new predefined color scheme `set palette virid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alettes read from a file or datablock (`set palette file`)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ither using fractional color components or 24-bit packed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amed_palet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data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parse matrix=(cols,rows)` option to `plot` and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uniform pixel grid into which individual pixel values may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y order.  This is useful for plotting heat maps from 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uring input of non-uniform matrix data, column(0) now return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dering of matrix elements.  I.e. for element A[i,j] in an MxN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lumn(0)/M gives the row index i, and column(0)%M gives the column inde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built-in functions and arra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alette(z)` returns the current RGB palette color mapping z i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rgbcolor("name")` returns the 32bit ARGB value for a nam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( Array, element )` returns the first index `i`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i] is equal to element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defined functions allow an array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: dot(A,B) = sum [i=1:|A|] A[i]*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lices are generated by appending a range to the arra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ay[n] is single element. Array[n:n+5] is a six element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original array. See `arrays`, `sli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it("string", "separator")` unpacks the fields in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of strings. See `spl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join(array, "separator")` is the complement to `split`. It concate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elements of a string array into a single string with fiel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jo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&lt;non-existent file&gt;` yields a testable value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tats $vgrid` finds min/max/mean/stddev of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gram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syntax  `if ... else if ... else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XDG base directory conventions for configuration preferen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rogram reads initial commands from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ssion command history is saved to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se files are not found, $HOME/.gnuplot and $HOME/.gnuplo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used as in previous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nset warnings` suppresses output of warning message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arn "message"` prints filename, line number an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ception handling for the "fit" command.  Control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ext line of input, even in the case of fit errors.  On return,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zero if an error occurred. This allows scripted recovery from a ba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fit error_recove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multi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ecuted during initial creation of a multiplot are now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$GPVAL_LAST_MULTIPLOT.  They can be replayed by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.  Certain saved commands that would be problematic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reexecuted.  Note that the regenerated multiplot may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original if graphics settings (axis ranges, logsca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 of commands will save both the original graphic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ultiplot commands to a script file that can be re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"my_multiplot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various commands to generate the component plo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int "my_multiplot.gp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GPVAL_LAST_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replot` command will check to see if the most recent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s part of a completed multiplot.  If so, it will execute `re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stead of reexecuting that singl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ERIMENTAL. Replot requests generated by window events, mou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hot keys in a displayed multiplot will call `remultiplot`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ans, for example, that you can now resize a multipl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creen. However the mouse coordinate readout and thus zoom/p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till based solely on the axis settings for the final compon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was the case in earlier gnuplot versions.  Because the comman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$GPVAL_LAST_MULTIPLOT may not be sufficient to re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raphics settings for each component plot, mousing in a multiplo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ct as you would like.  This will be impr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kittygd` and `kittycairo` provide in-window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rminal emulators that support the kitty protocol.  Kitty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sixel graphics that offers full 24-bit RGB color. See `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block` for text-mode pseudo-graphics us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lock or Braille characters to offer improved resolution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`dumb` or `caca`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webp` generates a single frame or an ani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webp encoding.  Frames are generated using pngcai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ed through the WebPAnimEncoder API exported by libwebp and libwebp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s that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cluding `dumb`, `sixel`, `kitty`, and `block` now respon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put during a `pause mouse` command. While paused, they interpre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the same way that a mousing terminal would. See `pseudo-mo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example the left/right/up/down arrow keys change the view angle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nd perform incremental pan/zoom steps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arget values associated with individual plots i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at plot is drawn, each component line segment is monitor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ndpoints bracket the target value of a watchpoint coordinate (x, y, o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f(x,y).  If a match is found, the [x,y]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point are saved for later use. See `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the intersection points of tw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zero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Find and notate where a dependent variable (y or z) or function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rosses a thresh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 the mouse to track values along multiple plot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eek-dat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that began in 2020 generated increased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epidemiological data, which is often tabulated using a "week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convention.  Deficiencies with gnuplot support for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remedied and the support for week-date time wa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pi_dat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ime units for setting major and minor tics.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oth major and minor tics along a time axis now accept tic interval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units of minutes/hours/days/weeks/months/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xtics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 FOO using 0:(column($# - 1))`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keyword `binvalue=avg` plots the average, rather than the sum, of bin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colorbox bottom` places a horizontal color box underneath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 vertical box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proved rendering of intersecting pm3d surfaces - overlapping surfac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e split into two pieces along the line of intersection so t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rom one surface do not incorrectly protrude though the oth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controlled spotlight added to the pm3d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pm3d spotligh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to force total key width and number of columns. See `key lay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border retrace` draws a border around each pm3d quadr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e color as the filled area.  In principle this should have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ffect, but it prevents some display modes like glitchy pdf 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iewers from introducing aliasing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isotropic` adjusts the axis scaling in both 2D and 3D plo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x, y, and z axes all have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hange: Text rotation angle is not limited to integral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ecial (non-numerical) linetypes `lt nodraw`, `lt black`, `lt bg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pecial_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-driven color assignments in histogram plots. See 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osition of the key box can be manually tweaked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fset to be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keyentry with text but no plot style can be used to generat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tle in the key spanning the entire width of the ke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A, keyentry "left-justified text" left,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also be used to create a key with two columns of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ing both a text string and a title.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rief summary of features introduc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ressions and functions use 64-bit integer arithmetic. See `integ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s `polygons`, `spiderplot`, `arr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s `boxes`, `circles`,  `polygons`, `isosurfac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ther representations of gridded vo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preprocessing filter `zsor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nstruction of customized keys using `keyentry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LaTeX terminal pict2e supersedes older terminals `latex`, `emtex`, `ee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tpic`.  The older terminals are no longer buil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imports a png/jpeg/gif image as a pixmap that can be sca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sitioned anywhere in a plot or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`with parallelaxes` allows convenient iter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command, similar to plot styles `histogram` and `spider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nlinear coordinate systems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beeswarm plots. See `set jit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zerrorfi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lighting model provides shading and specular highlighted (see `ligh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data type, associated commands and operators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s `sixelgd`, `dom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atures introduced i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_5 version_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rminal independent dash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types `with parallelaxes`,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ypertext labels activated by a mouse-ov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plicit sampling ranges in 2D and 3D function plots and 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ugin support through new command `import` that attache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name to a function provided by an external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5 a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could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fail or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y few such changes in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sty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6_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adding entirely new plot styles, version 6 also m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aks to existing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More terminals (png/jpeg/sixel/kitty) scale the size of a "dot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urrent line width.  Some other terminals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s that draw error bars place a gap at the posi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point.  The size of the gap is controlled by `set pointintervalbox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Multiplots can now be redrawn or rescaled (see `multiplots`)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it is no longer possible to read in-line data from pseudofil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 a data blo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foo     # no keyword to indicate meaning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qnorm foo # (example only; qnorm is not the onl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set linetype" to redefine a convenient range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0, removed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arguments are assumed to be either program option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two command files "input1" and "input2" in b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00 pixels tall. The plot will fill the lower left quarter of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early versions of gnuplot some terminal types used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rol the size of the output canvas.  This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can be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`set label "x_2" noenhanc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For output to TeX-based terminals (e.g. cairolatex, pict2e,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z) all text strings should instead use TeX/LaTeX syntax. See `la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 diacritical mark o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 it is much better to use an encoding (e.g.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with accents or other diacritical marks. 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box is non-spacing, it is sensible to put the shorter of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Control characters must be esc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'~a{.8\^}' to print â.  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∞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passed to "set term"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a system or personal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h$ export 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, if defined, sets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at start-up may search for configuration files $HOME/.gnu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Windows and OS/2, files in GNUPLOT or USERPROFILE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 see `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onts`). For these terminals GDFONTPATH and GNUPLOT_DEFAULT_G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have the postscript terminal use custom prologue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prologue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complex values in terms of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z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z) and imag(z). The modulus is given by abs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se angle is given by arg(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2D and 3D plot styles expect real values; to plot a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(z) with non-zero imaginary components you must plot th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, or the modulus o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o represent the modulus and phase of a function f(z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 and complex result it is possible to use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to represent modulus and use the color to represent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venient to use a color palette in HSV space with component H (h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0 to 1, mapped to the range of the phase returned by arg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π:π], so that the color wraps when the phase angle do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t H = 0 (red).  You can change this with the `start`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so that some other value of H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hown starts and wraps at H = 0.3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defined`, `arg`,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HSV start 0.3 defined (0 0 1 1, 1 1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range [-pi: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btics ("-π" -pi, "π"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corners2color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(z) = exp(-z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+' using 1:2:(abs(E0(x+I*y))):(arg(E0(x+I*y)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0,1} represents 'i'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represents 3 + 2i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predefines a variable I = {0,1} on entr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 typing the explicit form.  For example `3 + 2*I` is the same as `{3,2}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vantage that it can be used with variable coe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.  Thus `x + y*I` is a valid expression but `{x,y}`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a\456'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and built-in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int or real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real&lt;/td&gt;    &lt;td&gt;Airy function Ai(&lt;i&gt;x&lt;/i&gt;) for real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brt(x)&lt;/td&gt;    &lt;td&gt;real&lt;/td&gt;    &lt;td&gt;cube root of x, domain and range both re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nj(x)&lt;/td&gt;    &lt;td&gt;complex&lt;/td&gt;    &lt;td&gt;complex conjugat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z)&lt;/td&gt;    &lt;td&gt;complex&lt;/td&gt;    &lt;td&gt;igamma(&lt;i&gt;a&amp;gt;0,z&lt;/i&gt;), igamma function of complex &lt;a&gt;a&gt;0&lt;/a&gt;,&lt;i&gt;z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beta(a,b,p)&lt;/td&gt;    &lt;td&gt;0&amp;lt;p&amp;lt;1&lt;/td&gt;    &lt;td&gt;inverse incomplete bet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igamma(a,p)&lt;/td&gt;    &lt;td&gt;0&amp;lt;p&amp;lt;1&lt;/td&gt;    &lt;td&gt;inverse incomplete gamma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z,k)&lt;/td&gt; &lt;td&gt;complex, int&lt;/td&gt; &lt;td&gt;kth branch of complex 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principal branch (k=0) of 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real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nGamma(x)&lt;/td&gt;    &lt;td&gt;complex&lt;/td&gt;    &lt;td&gt;lnGamma(x) valid over entire complex plan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gn(x)&lt;/td&gt;    &lt;td&gt;complex&lt;/td&gt;    &lt;td&gt; 0 if &lt;i&gt;x&lt;/i&gt; = 0, otherwise &lt;i&gt;x&lt;/i&gt;/|&lt;i&gt;x&lt;/i&gt;|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nchrotronF(x)&lt;/td&gt; &lt;td&gt;real&lt;/td&gt; &lt;td&gt; Synchtrotron function 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uigamma(a,x)&lt;/td&gt;    &lt;td&gt;real&lt;/td&gt;    &lt;td&gt;uigamma(&lt;i&gt;a,x&lt;/i&gt;), upper incomplete gamma function &lt;a&gt;a&gt;0&lt;/a&gt;,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zeta(s)&lt;/td&gt;    &lt;td&gt;any&lt;/td&gt;    &lt;td&gt;Riemann zeta function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C(x)&lt;/td&gt;    &lt;td&gt;real&lt;/td&gt;    &lt;td&gt; cosine (real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resnelS(x)&lt;/td&gt;    &lt;td&gt;real&lt;/td&gt;    &lt;td&gt; sine (imaginary) component of Fresnel integral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_fwhm(sigma,gamma)&lt;/td&gt;    &lt;td&gt;real&lt;/td&gt;    &lt;td&gt;Voigt profile full width at half ma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lit("string","separator")&lt;/td&gt;    &lt;td&gt;string&lt;/td&gt;    &lt;td&gt;array containing individual fields of original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oin(array,"separator")&lt;/td&gt;    &lt;td&gt;array,string&lt;/td&gt;    &lt;td&gt;concatenates array elements into a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time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formatted time data from column &lt;i&gt;N&lt;/i&gt; of input dat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iso(year,week,day)&lt;/td&gt; &lt;td&gt;int&lt;/td&gt; &lt;td&gt; time eqv to ISO 8601 standard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eekdate_cdc(year,week,day)&lt;/td&gt; &lt;td&gt;int&lt;/td&gt; &lt;td&gt; time eqv to CDC epidemiological week da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dex(A,x)&lt;/td&gt;    &lt;td&gt;array, any&lt;/td&gt;  &lt;td&gt; returns i such that A[i] equals 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real&lt;/td&gt;    &lt;td&gt; 24bit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gbcolor("name")&lt;/td&gt;    &lt;td&gt;string&lt;/td&gt;    &lt;td&gt; 32bit ARGB color from na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Math library and built-in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~ &amp; Returns ({\gpCX } indicates complex result)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int or real &amp; ~ &amp;  absolute value of $x$, $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~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int or real@absolute value of $x$, $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 ~~   &amp; \gpCX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 ~~ 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 ~~   &amp; \gpCX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 ~~ @$cosh sup -1 x$ (inverse hyperbolic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 real   &amp; ~ &amp; Airy function Ai(x) for rea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 real @Airy function Ai(x) for re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~ &amp; the phase of $x$, $-\pi\leq$arg($x$)$\leq\pi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 ~~   &amp; \gpCX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 ~~ 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 ~~   &amp; \gpCX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 ~~ 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 ~~   &amp; \gpCX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 ~~ 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~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 ~~   &amp; \gpCX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 ~~ 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real &amp; ~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real &amp; ~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~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real &amp; ~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real &amp; ~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~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~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~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~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brt(x) &amp; real &amp; ~ &amp; cube root of $x$ (domain and range both limited to re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brt(x)@ real @ cube root of x (domain and range both limited to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t(x)` returns the cube root of x. If x is not real,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 ~~  &amp; ~ &amp; $\lceil x \rceil$, smallest integer not less 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 ~~ 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ceil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(x) &amp; complex &amp; \gpCX &amp; complex conjugat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j(x)@complex@complex conjugat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j(x)` function returns the complex conjugat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( {r, i} ) = {r, -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 ~~  &amp; \gpCX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 ~~  &amp; \gpCX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 ~~ 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~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~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~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 ~~  &amp; ~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 ~~ 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 ~~  &amp; ~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 ~~ 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cerf`,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 ~~  &amp; \gpCX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 ~~ 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~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 ~~ 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 ~~  &amp; ~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 ~~ 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floor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 ~~  &amp; ~ &amp; $\Gamma(x)$,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 ~~ 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a,b,x) &amp; $a,b&gt;0$, $x \in [0:1]$ &amp; ~ &amp; $B(a,b,x)=\frac{\Gamma(a+b)}{\Gamma(a)\Gamma(b)}\intop_{0}^{x}t^{a-1}(1-t)^{b-1}dt$, incomplete be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a,b,x)@ ~~ @$ibeta ( roman real (a,b,x))$, ibeta function of real ($a$,$b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 ~~  &amp; ~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 ~~ 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z) &amp; complex, $\Re(a)&gt;0$ &amp; \gpCX &amp; incomplete gamma function $P(a,z)=\frac{1}{\Gamma(z)}\intop_{0}^{z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z)@ ~~ @$igamma (a,z)$, lower incomplete gamma function of ($a$,$z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~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~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x)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 ~~  &amp; ~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 ~~ 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beta(a,b,p) &amp; real &amp; ~ &amp;  inverse incomplete bet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beta(a,b,p)@ real @inverse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igamma(a,p) &amp; real &amp; ~ &amp;  inverse incomplete gamma function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igamma(a,p)@ real @inverse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z,k) &amp; complex, int &amp; \gpCX &amp; kth branch of complex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z,k) &amp; complex, int &amp; $k$th branch of complex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~ &amp; principal branch (k=0) of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principal branch (k=0) of 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(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real &amp; ~ &amp; $\ln\Gamma(x)$  for real $x$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real@lgamma function of real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  For complex values use lnGamma(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nGamma(x) &amp; complex &amp; \gpCX &amp; $\ln\Gamma(x)$ valid over entire complex pla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nGamma(x)@complex@lgamma function valid over entire complex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nGamma(x)` function returns the natural logarithm of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a Lanczos approximation valid over the enti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 The imaginary component of the result is phase-shifted to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 ~~  &amp; \gpCX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 ~~ 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 ~~  &amp; \gpCX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 ~~ 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 ~~  &amp; ~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 ~~ 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~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 ~~  &amp; ~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 ~~ 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(x) &amp;  ~~  &amp; ~ &amp; $\lfloor x \rceil$,  integer nearest to the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ound(x)@ ~~ @ integer nearest to the 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domain |x|&lt;2^52 round(x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 ~~  &amp; ~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 ~~ 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(x) &amp; complex &amp; \gpCX &amp; 0 if $x = 0$, otherwise $x/|x|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gn(x)@complex@0 if $x = 0$, otherwise $x/|x|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gn(x)` function returns 0 if its argument is zero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Sign(x) = x/|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 ~~  &amp; \gpCX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 ~~ 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 ~~  &amp; \gpCX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 ~~ 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 ~~  &amp; \gpCX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 ~~ 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chrotronF(x) &amp; real &amp; ~ &amp; $F(x) = x\intop_{x}^{\infty}K_{\frac{5}{3}}(\nu)~d\nu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nchrotronF(x)@ ~~ @ Synchrotron function F%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 ~~  &amp; \gpCX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 ~~ 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 ~~  &amp; \gpCX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 ~~ 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igamma(a,x) &amp; real, real &amp; &amp; upper incomplete gamma function $Q(a,x)=\frac{1}{\Gamma(x)}\intop_{x}^{\infty}t^{a-1}e^{-t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uigamma(a,x)@ ~~ @$uigamma (a,x)$, upper incomplete gamma function of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~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~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library is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ta(s) &amp; complex &amp; \gpCX &amp; Riemann zeta function $\zeta(s) = \Sigma^{\infty}_{k=1} k^{-s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zeta(s)@complex@Riemann z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\gpCX &amp;  complex error function $cerf(z)={\frac{\sqrt{\pi}}{2}}{\int^{z}_{0}{e^{-t^2}dt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 \gpCX 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scaled complex complementary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 \gpCX &amp;scaled complex complementary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returns the scaled complex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~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external library libc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C(x)@real@ C(x) = integral[0;x] cos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C(x)&amp;real&amp;~&amp;Fresnel integral $C(x)=\int^{x}_{0}\cos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snelS(x)@real@ S(x) = integral[0;x] sin(pi/2 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nelS(x)&amp;real&amp;~&amp;Fresnel integral $S(x)=\int^{x}_{0}\sin(\frac{\pi}{2}t^2)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_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_fwhm(sigma,gamma)@real@Voigt profile full width at hal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~ 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\_fwhm($\sigma$,$\gamma$)&amp;real&amp; ~ &amp; Voigt profile full width at half maximum valu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_fwhm(sigma,gamma)` gives the full width at half maximum valu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lef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setlength\LTright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r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Complex special functions from Amos library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~~~~~~~~~~~~~~~~~ &amp; Arguments &amp; ~ &amp; Returns ({\gpCX } indicates complex result)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 &amp; ~ &amp; ~ &amp; \hspace{9cm}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i(z) &amp; complex &amp; \gpCX &amp;  complex Airy function $A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(z)@complex@complex Airy function $A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(z) &amp; complex &amp; \gpCX &amp;  complex Airy function $Bi(z)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(z)@complex@complex Airy function $Bi(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1(nu,z) &amp; real, complex &amp; \gpCX &amp; $H^{(1)}_{\nu}(z)$ Hank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1(nu,z) @ real, complex @ Hankel function H1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H2(nu,z) &amp; real, complex &amp; \gpCX &amp; $H^{(2)}_{\nu}(z)$ Hank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H2(nu,z) @ real, complex @ Hankel function H2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J(nu,z) &amp; real, complex &amp; \gpCX &amp; $J_{\nu}(z)$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J(nu,z) @ real, complex @ Bessel function J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Y(nu,z) &amp; real, complex &amp; \gpCX &amp; $Y_{\nu}(z)$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Y(nu,z) @ real, complex @ Bessel function Y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I(nu,z) &amp; real, complex &amp; \gpCX &amp; $I_{\nu}(z)$ modified Bessel function of the first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I(nu,z) @ real, complex @ modified Bessel function I_nu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selK(nu,z) &amp; real, complex &amp; \gpCX &amp; $K_{\nu}(z)$ modified Bessel function of the second ki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selK(nu,z) @ real, complex @ modified Bessel function K_nu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z) &amp; int $n\geq0$, complex $z$ &amp; \gpCX &amp; $E_n(z)=\int_1^\infty t^{-n} e^{-zt}\,dt$,  exponential integra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z)@ int n&gt;=0, complex @$E sub n (z)$, complex exponential integ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@{\extracolsep{\fill}}|lcl|@{}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lit("string","sep") &amp; string &amp; array of substr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lit("string","sep")@string@array of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s, see `counting_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join(array,"sep") &amp; array,string &amp; concatenate array elements into a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join(array,"sep") @array,string@concatenate array elements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ime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formatted time data from column $N$ of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formatted time data from column $N$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iso(year,week,day) &amp; int &amp; time corresponding to ISO 8601 standard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iso(year,week,day)@int@ time corresponding to ISO 8601 standard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weekdata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weekdate\_cdc(year,week,day) &amp; int &amp; time corresponding to CDC epidemiological week dat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weekdate_cdc(year,week,day)@int@ time corresponding to CDC epidemiological week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numerical value of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numerical value of 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dex(A,x) &amp; array, any &amp; integer i such that A[i] = x. 0 if no mat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dex(A,x)@array, any@integer i such that A[i] = x. 0 if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real &amp; 24 bit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real@24 bit 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24 bit RGB representation of the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to z 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bcolor("name") &amp; string &amp; 32bit ARGB color from name or string represent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gbcolor("name")@string@32bit ARGB color from name or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("name")` returns an integer containing the 32 bit alpha +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named color or a string of the form "0xAARRGGBB" or "#AARRGGB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not recognized as a color descriptio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read a color name from a data file or to add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to a named color in the upper byte of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column $x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 $x$  during data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ger conversion functions (int floor ceil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nteger variables are stored with 64 bits of precision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lex and real variables are on most platforms stored in IEEE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64 (double) floating point representation. Their precis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53 bits, corresponding to roughly 16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integers with absolute value larger than 2^53 cannot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in a floating point variable.  I.e. for large 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real(N)) may return an integer near but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functions that convert from a floating point value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runcation may not yield the expected value if the oper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5 significant digits of precision even if the magnitud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t(log10(0.1)) returns 0 rather than -1 beca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ation is equivalent to -0.99999999999999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t(x)` returns the integer part of its argument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63, i.e. too large to represent as an integer, Na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return value will lie within a range of neighbor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not be distinguished due to limited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(x)` returns the largest integer not greater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(x)` returns the smallest integer not less than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und(x)` returns the integer nearest to the real par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|x| &gt; 2^52 the true value cannot be uniquely determined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value is NaN.  See `integer conver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K$(k)=\int_0^{\pi/2} {\sqrt{1-k^2\sin^2\theta}~}^{-1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E$(k)=\int_0^{\pi/2} {\sqrt{1-k^2\sin^2\theta}}~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 - k^2*sin^2(θ))^(-0.5) / (1  - n*sin^2(θ)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EllipticPi$(n,k)=\int_0^{\pi/2} {\big[(1-n\sin^2\theta)\sqrt{1-k^2\sin^2\theta}~\big]}^{-1}d\thet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 integral algorithm: B.C.Carlson 1995, Numerical Algorithms 10:13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Ai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i(z)` and `Bi(z)` are the Airy functions of complex argument z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the modified Bessel functions K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an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Ai$(z) = \frac{1}{\pi}\sqrt{\frac{z}{3}} K_{\nicefrac{1}{3}}(\zeta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\quad $\zeta = \frac{2}{3}z^{\nicefrac{3}{2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Bi$(z) = \sqrt{\frac{z}{3}} {\big[I_{\nicefrac{-1}{3}}(\zeta) + I_{\nicefrac{1}{3}}(\zeta)]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lex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J(nu,z)` is the Bessel function of the first kind J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Y(nu,z)` is the Bessel function of the second kind Y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I(nu,z)` is the modified Bessel function of the first kind I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K(nu,z)` is the modified Bessel function of the second kind K_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se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?H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selH1(nu,z)` and `BesselH2(nu,z)` are the Hankel function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(nu,z) = J(nu,z) +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(nu,z) = J(nu,z) - iY(nu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al argument nu and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via external library containing routines by Donald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int(n,z)` returns the exponential integral of order n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&gt;= 0.  This is the integral from 1 to infinity of t^(-n) e^(-tz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E_n(x)=\int_1^\infty t^{-n} e^{-xt}\,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support for complex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s library, then for n&gt;0 the evaluation uses Amos routine ce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os 1990 Algorithm 683, ACM Trans Math Software 16:1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z may be any complex number with -pi &lt; arg(z) &lt;=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nt(0,z) is calculated as exp(-z)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mos library support is not present, z is limited to real values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resnel integrals FresnelC(x) and Fresnel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s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ine and sine Fresnel integrals are calculated using their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plex error function erf(z).  Due to dependence on erf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only available if libcerf library suppor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 = \int^{x}_{0}\cos(\frac{\pi}{2} t^2)dt$ \quad $S(x) = \int^{x}_{0}\sin(\frac{\pi}{2} t^2)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C(x)+iS(x)=\frac{1+i}{2} erf(z)$ where $z = \frac{\sqrt{\pi}}{2}(1-i)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amma(x)` returns the gamma 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ger n, gamma(n+1) = n!.  If the argument is a complex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 is ignored. For complex arguments see `ln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amma(a, z)` returns the lower incomplete gamma function P(a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bramowitz and Stegun (6.5.1); NIST DLMF 8.2.4].  If compl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esent a and z may be complex values; real(a) 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upper incomplete gamma function, see `uigamm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gamma$(a,z)=P(a,z) = z^a\gamma^*(a,z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0}^{z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algorithms is used depending on a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1) When a is large (&gt;100) and (z-a)/a is small (&lt;0.2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-Legendre quadrature with coefficients from Numerical Recipe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section 6.2, Press et al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2) When z &gt; 1 and z &gt; (a+2) use a continued frac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a (1988) J. Royal Stat. Soc. Series C (Applied Statistics) 37:466-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(3) When z &lt; 0 and a &lt; 75 and imag(a) == 0 use the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&amp; Stegun (6.5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(Case 4) use Pearson's serie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nvergence is poor in some regions of the ful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sen algorithm does not converge to within 1.E-14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NaN and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complex function support is present the domai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 &gt; 0, z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gamma function `invigamma(a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gamma(a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is limited to (0;1]. a must be a positive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mplementation in gnuplot has relative accuracy that r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16 for a&lt;1 to 5.e-6 for a = 1.e10.  Convergence may fail for a &lt; 0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beta(a,b,x)` returns the normalized lower incomplete beta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rguments a,b &gt; 0,  x in [0: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ibeta$(a,b,x)=\frac{\Gamma(a+b)}{\Gamma(a)\Gamma(b)}\intop_{0}^{x}t^{a-1}(1-t)^{b-1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ementation in gnuplot uses code from the Ceph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oshier 1989, "Methods and Programs for Mathematical Functions", Prentice-Hal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incomplete beta function `invibeta(a,b,p)`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such that p = ibeta(a,b,z).  a, b are limited to positive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in the interval [0,1].  Note that as a, b approac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($\lessapprox 0.05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beta() approaches 1.0 and its relative accuracy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 W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( z, k ) returns the kth branch of the function W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tion W(z) * exp(W(z)) =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value is obtained using Halley's method a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less et al [1996], Adv. Comp. Math 5: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3 but convergence can be poor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, e.g. bran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amma(z) returns the natural log of the gamma function with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ge.  Implemented using 14 term approximation following Lanczos [196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NA 1:86-96.  The imaginary component of the result is phase-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a continuous surface everywhere except the negative re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 functions with complex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bopenspec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cial functions with complex domain are provided throug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. If your copy of gnuplot was not configured to link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then it will support only the real domain or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quiring libcerf (http://apps.jcns.fz-juelich.de/libcerf)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nfiguration option `--with-libcerf`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erf`, `cdawson`, `faddeeva`, `erfi`, `VP`, and `VP_fwh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iry, Bessel, and Hankel functions of real order nu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require a library containing routines implemented by Douglas E. 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ia National Laboratories, SAND85-1018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may be found in netlib (http://netlib.sandia.gov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 (https://github.com/JuliaLang/openspec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configuration option is `--with-amos=&lt;library directory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i`, `Bi`, `BesselJ`, `BesselY`, `BesselI`, `BesselK`, `Hank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x exponential integral is provided by netlib or libamos but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openspecfun.  See `exp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ynchrotr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chrotr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hrotron function SynchrotronF(x) describes the pow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um of synchrotron radiation as a function of x given in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l photon energy (i.e. critical frequency v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F(x) = x\intop_{x}^{\infty}K_{\nicefrac{5}{3}}(\nu)~d\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where $K_{\nicefrac{5}{3}}$ is a modified Bessel function of the second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byshev coefficients for approximation accurate to 1.E-15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ead (2000) NuclInstMethPhysRes A443:540-5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h date, 1 Jan 1970. If the argument is real (or complex)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s well.  If the argument is a string, it is assumed to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tores time internally as a 64-bit floating point valu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since the epoch date 1 Jan 1970.  In order to interpret this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e it is converted to or from a POSIX standard structure `struct_t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ractional seconds, if any, cannot be retrieved via tm_s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may be accessed individually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hour(t)` integer hour in the range 0-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day(t)` integer day of month in the range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in(t)`  integer minute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mon(t)`  integer month of year in the range 0-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sec(t)`  integer second in the range 0-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wday(t)` integer day of the week in the range 0 (Sunday)--6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day(t)` integer day of the year the range 0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m_year(t)` integ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igamma(a, x)` returns the regularized upper incomplete gamma function Q(a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 DLMF eq 8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mentary lower incomplete gamma function P(a,x), see `i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 x) + P(a, x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uigamma$(a,z)=Q(a,x) = 1-P(a,x)$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$=\frac{1}{\Gamma(z)}\intop_{x}^{\infty}t^{a-1}e^{-t}d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is from the Cephes library (Moshier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main is restricted to real a&gt;0, real x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olumn(x)` function may be used only in the `using`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unting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must be separated by whitespace; if you need to extrac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from a string that are separated by some other charac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`spl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t("string", "sep")` uses the character sequence in "sep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eparator to split the content of "string" into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an array of strings, each corresponding to on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. The second parameter "sep" is optional.  If "se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 or if it contains a single space character the field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amount of whitespace (space, tab, formfeed, newline,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ll sequence of characters in "sep"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examples below each produce an array [ "A", "B",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split( "A B C 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split( "A B C D",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= split( "A;B;C;D",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= split( "A;B; C;D", ";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n array containing only two strings [ "A;B", "C;D" ]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character field separator sequence "; " is fou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eaking the string into an array of single characters us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sep is not currently implemneted.  You can instea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ing single character substrings:     Array[i] = "string"[i: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join(array, "sep")` concatenates the string elements of an arra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tring containing fields delimited by the character sequence in "s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ring array elements generate an empty field.  The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`split` break extracts fields from a string to creat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"A", "B", , 7, "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join(A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;B;;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ta(s) is the Riemann zeta function with complex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quad\quad $\zeta(s) = \Sigma^{\infty}_{k=1}k^{-s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uses the polynomial series described in algorithm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Borwein [2000] Canadian Mathematical Society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minal precision is 1.e-16 over the complex plane.  Howev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guarantee that non-trivial zeros of the zeta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exactl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data column in `using` specifi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data column in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data column in `using` specifi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operator |...| returns the number of elements |A| in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 when plotting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branch of the function (1/0) will produce no plott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f(x) will be plotted as a continuous func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y if a line style is used.  To plot it discontinuousl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unctions for the tw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function definition is limited to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licated multi-line functions can be defined using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(new in this version).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rray elements are initially undefined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array declara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an array 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to a variable named FOO will destroy any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an array can be passed to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a function.  For example a simple dot-product function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qual-sized numerical arrays could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(A,B) = (|A| != |B|) ? NaN : sum [i=1:|A|] A[i] *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functions that return an array include the sli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min:max] and the index retrieval function index(Array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split("A B C D E 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= T[3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A", "B", "C", "D", "E", "F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"C", "D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dex( T, "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 and U in this example are now arrays, whether or not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rray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ices run from 1 to N for an array with 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i of array A is accessed by A[i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function `index(Array, &lt;value&gt;)` returns an integer i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[i] is equal to &lt;value&gt;, where &lt;value&gt; may be any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(integer, real, or complex) or a string. The array el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n both type and value.  A return of 0 indicates that no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A = [ 4.0, 4, "4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2.+2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dex( A, "D4"[2:2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fon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, including all the cairo-based terminals,  access fo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system library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gd library.  At a minimum it provides five basic fonts named `tin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, `medium`, `large`, and `giant` that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systems libgd can also use generic font handling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tools (see `fontconfi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without fontconfig, libgd provides access to Adob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pfa *.pfb) and to TrueType fonts (*.ttf). 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file, not the name of the font inside it, in the form "&lt;face&gt; {,&lt;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valid PostScript output file, but since it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ed font only some printers or viewers will be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font that was requested.  Most will substitute a 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gnuplot` has evolved over more than 30 years, the meaning of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mmands and in the documentation may have diverged from curre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  This section explains how some of these terms are used in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"terminal" refers to an output mode, not to the thing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For example, the command `set terminal pdf` means that subsequ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ll produce pdf ouput.  Usually you would want to accompany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 output "filename"` command to control where the pdf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denotes a single line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, that is, the characters between newline or end-of-rec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oint" is the datum extracted from a sing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delimi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, when referred to in the context of a data file, is a subset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erm "data block" may also be used to refer to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allel mechanism that stores executable commands rather tha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,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and function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 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y old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  The keyword `linecolor` may be abbreviated to `l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violet"       # use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c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 You can specify the dot-das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&lt;colormap&gt;      # use named colormap rather than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llable function that converts any of these forms to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representation of the color, see `expressions functions rgb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raw an "invisible" line at y=0, erasing whatever wa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frac &lt;f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c|fc|tc} palette cb &lt;fixed z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fc palette &lt;color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defines a range of colors with gray value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 &lt;fraction&gt;` selects the color with gray value &lt;fra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cb &lt;z-value&gt;` selects the single color whose fractional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z - cbmin) / (cbmax - cb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and `palette z` both map the z coordinate of the plot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onto the current palette.  If z is outside cbrange i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palette fraction 0 or palette franction 1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noclipcb` is set, then quadrangles in a pm3d plot whose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ut of range 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color palette &lt;colormap&gt;` maps the z coordinate of a plot elem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saved named colormap instead of using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map has a separate range associated with it, that ran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z values analogous to the use of cbrange to map the standar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separate range for this colormap then cb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sh pattern (`dashtype`) is a separate property associated with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linecolor` or `linewidth`.  It is not necessary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in a special mode just to draw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the old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 special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(non-numerical) linetyp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lack` specifies a solid blac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bgnd` specifies a solid line with the background col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See `backgrou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skips drawing the line altogether.  This is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lot style `linespoints`.  It allows you to suppress the lin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while retaining point properties that are available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linespoints lt nodraw pointinterval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 only every third point and will isolate it by plac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background color underneath it.  Se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t nodraw` may also be used to suppress a particular set of lin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e drawn automatically. For example you could suppres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evels in a contour plot by setting their linetype to `nodra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to this is that several TeX-based terminals (e.g. ps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latex) accumulate all text elements in one output stream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parate output stream;  the text and graphics are then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the final figure. In general this leaves each text elem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behind or completely in front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bindings are only active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actice this is highly system-dependent.  This hotkey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pace by starting gnuplot as 'gnuplot -ctrlq',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source 'gnuplot*ctrlq'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ariables are global except in the special ca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persistent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1: The scope of the variable used in an iteration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to that iteration.  You cannot permanently chang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variable inside the itera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teration variable has a value prior to iteration, tha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2: The parameter names used in defining a func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holders for the actual values that will be provided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.  For example, any current or future values of x and 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 to the definition shown here, but A must exist a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unction is later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(x,y) = A + (x+y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3: Variables declared with the `loca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qualifier (new in version 6) allows optional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r array whose scope is limited to the execution of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it is found.  This includes `load` and `call`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of a function block, and the code in curly brackets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if`, `else`, `do for`, or `while`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As currently implemented the scope of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into functions called from the code block it was declared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`call`, `load`, and function block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change in the future so that the scop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ned to the declaring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-like systems gnuplot additionally chec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s = strlen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le[eos-3:*] eq ".dat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file[1:eos-4]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equivalent function `substr( string, begin, end )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plit`,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ternal carriage-return ('\r') and newline ('\n')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substitu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n array containing the names of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= split( "`ls -1`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`using` specifiers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specifi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. 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, `set xtics time`,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watchpoints is present only if your copy of gnuplo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nfiguration option --enable-watchpoints. This feature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tails may change in a subsequent release ver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{x|y|z|F(x,y)}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s label &lt;label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watchpoints      # return to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atchpoints    # summarizes all watches from previous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tchpoint is a target value for the x, y, or z coordinate or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  Each watchpoint is attached to a single plot within a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are tracked only for styles `with lines` and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mponent line segment of that plot is checked against all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he plot to see whether one or more of the watchpoint targ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at a point along that line segment. A list of points tha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rget condition ("hits") is accumulated as the plo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re is a watchpoint with a target y=100, each l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hecked to see if the y coordinates of the two endpoints bracke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.  If so then some point [x,y] on the line segment satisfi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y = 100 exactly.  This target point is then found b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or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s within a single plot command are numbered 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watchpoint per plot componen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point hits for each target in the previous plot comman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rrays WATCH_n.  You can also display a summary of all watchpoin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evious plot command;  see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49.7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3.1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1   x 67.8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: Line segments are checked as they are drawn.  For unsmoot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is means a hit found by interpolation will lie exactly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connecting two data points.  If a data plot is smoothed,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 on a line segment from the smoothed curve.  Depending on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moothed fit, this may or may not be more accurate than the 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smoot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: If the line segment was generated from a function plot,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x such that f(x) = y is found by iterative bi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coordinates [x,y] are approximated by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urrent mouse x coordinate as a watch target generat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ves along the line of the plot tracking the horizonta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.  This allows simultaneous readout of the y valu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lines in the same graph.  The appearance of the poi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osition and of the label can be modified by `set style watch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 ps 2 box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1 lw 0.5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N] "file.dat" using 1:(column(i))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po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tc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labels are always generated for the target "watch m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labels on for other watch targe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watchpoint labels`.  The label text is "x : y", whe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re the coordinates of the point, formatted using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2tics format "%.2f°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axes x1y2 wat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tchpoi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 styles `with arrows` and `with vectors`, you can provid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hat provides an integer arrow styl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reviously defined using `set style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1 head nofilled linecolor "blue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arrow 2 head filled linecolor "red" linewid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umn 5 is expected to contain either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termining which of the two previous defined sty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:3:4:5 with arrow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   (xdelta &lt;= 0 means use box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or from the fifth column if they are in the form of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delta is zero or negative, the width of the box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previously given for boxwidth.  See `set boxwid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tical error bar is drawn to represent the y error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`yerrorbars` style, either from y-ydelta to y+ydelta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to 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used for the error bar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error bar will match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 Old versions of gnuplot treated `boxwidth = -2.0`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for four-column data with y errors in the form "ylow yhig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boxwidth was adjusted to leave no gap between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eatment is retained for backward-compatibility but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plicit fill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 fc 'blue', cos(x) with boxes fc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3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`.  In gnuplot version 6 the edges of the box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color of the plot's fill style; this is a change from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 or lines on a box-and-whisker plo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components. The first example below uses a seco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quashes the candlestick onto a single line placed at the medi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7, except that the circles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instead plot arc segments by specifying a start and e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, `set object circle`,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ie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e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fill is a 3D plotting style used to color a pm3d surface i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z axis.  It can be used in 2D projection (`set view map`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ntour plots with solid color between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ice boundaries and the assigned colors are both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`.  See also `pm3d`, `z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can be combined with `set contours` to superimpos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that bound the slices.  Care must be taken that the slic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set contourfill` match the contour bounaries from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lice boundaries determined by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loring set by palette mapping the slice midpoint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param cubic levels increment -20, 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g(x,y) with contourfill, g(x,y)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diam  (used for both major and mino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ither diameter is negative, both diameters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keyword:` If `units xy` is included in the plo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diameter i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 while the minor diameter in that of the vertical axis (y or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nd y axis scales are not equal, the major/minor diameter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x` interprets both diameters in units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interprets both diameters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two cases the ellipses will have the correct aspect rati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ot is resized.  If `units` is omitted from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from 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bove|below} x1 x2  y r=&lt;a&gt; xy=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 This can be furthe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ing the area above or below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{above|below} {y=&lt;base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e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gnuplot's plot styles can be used to create heat maps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style to use is dictated by the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ased heat maps all have the property that each pixel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exactly to one original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xel-based image styles require a regular rectangular grid of data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image`.  However it is possible to handle missing gr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arse`) and it is also possible to mask out only a portion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play (see `mask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re are a large number of grid elements, it is usually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 each rectangular element separately (`with image pixels`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r lossy compression is not applied to the resulting "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equivalent to image pixel-based heat maps can be generated us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sectors`.  Each input point corresponds to exactly one an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of a polar grid, equivalent to a pixel.  Unlike the polar gr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scribed below, any number of individual grid sectors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be used in either polar or cartesian coordinat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polar sectors anywhere on the graph.  The figure here shows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olar heat map displaced across the origin by +/- Δx on a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lot.  See `with s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do not constitute a regular rectangular grid, the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t a gridded surface by interpolation or by splin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-density function can be mapped onto a gridded plane or smoot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grid3d`.  The gridded surface can then be plotted as a pm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masking` example). In this case the points on the heat map do no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-to-one correspondence with the input data.  I.e. the validity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 represenation is only as good as the gridded approx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collection has examples of generating 2D heatmaps from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opy of gnuplot was built with the --enable-polar-gri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data points can be used to generate a 2D polar heat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ach "pixel" corresponded to a pre-determined range of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 grid` and `with surface`.  This process is exactly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`set dgrid3d` and `with pm3d` except that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olar coordin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; however see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 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ata column yields a box in the stack at x=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 the color of each box is taken from the row numb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e plot command in this example lists the separ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gram colo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ssigns a color to each component box in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uch that equivalent data values mainta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herever they appear in the rows or columns of the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are taken from successive linetypes, starting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unused linetype or an initial linetyp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 this mechanism fails due to data sourc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 (i.e. some files contain incomplete data)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ere may be additional properties of the data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, say, varying the intensity or saturation of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  As an alternative to the automatic color assign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xplicit color value for each data value in a seco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via the `linecolor variable` or `rgb variable`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. Depending on the layout of your data, the col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correspond to a row header or a column header or a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will probably have to customize the key sam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tch (see `keyent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file_001.dat through file_008.dat contain one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tegory identifier A, B, C, ... and a second column with a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of the files contain a line for every category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parallel. The program would be wrong to assign the same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line N in each file.  Instead we assign a colo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(i) = sprintf("file_%03d.dat"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Category = ["A", "B", "C", "D", "E", "F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(c) = index(Category, strcol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8] file(i) using 2:(color(1))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example including generation of a custom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stogram_col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_colors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stogram_col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ot styles are often used to produce hea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heatmaps in polar coordinates, see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 See also `spar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e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e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gb_hex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inter-pixel smoothing, bad clipping or missing edges.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moothing applied by web browsers when rendering sv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ixels` keyword tells gnuplot to use generic code to rend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by-pixel.  This rendering mode is slower and may result in larg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ut 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in particular be preferable for heatmaps with a small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y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lumns: 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lumn:   z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lumns: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s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style `with mask` is used to define a masking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lied to pm3d surfaces or to images specified lat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.  Input data is interpreted as a stream of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[x,y,z] coordinates defining the vertices of one or mor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plotting style `with polygons`, polygon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sk is part of a 3D (splot) command then a column of z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on input but is currently not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mask definition is present in the plot command, then any subsequ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m3d surface in the same command can be masked by adding the keyword `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ask has been defined, this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llustrates using the convex hull circumscribing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sk the corresponding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source srcset="figure_mask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img src="figure_mask.png" alt="figure_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&lt;/picture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le $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$POINTS using 1:2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ultiplot layou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POINTS using 1:2:3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(0) nogrid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ot $HULL using 1:2:(0) with mask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using 1:2:3 mask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first panel renders the unmasked surfac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from the original points and then the points themselves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for the second panel renders the masked surfa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the mask must come first (plot `with mask`), followed by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t applies to (plot style `with pm3d` modified by the `mask`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complete version of this example is in the demo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ask_pm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_pm3d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not shown here, a single mask can include multipl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king commands are EXPERIMENTAL. Details may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lar 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heatmaps can be generated using plot style `with surface`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cubehelix negative gamma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gauss kdensity sca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s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 y pointsize pointtype color`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 poi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that contain a point symbol optionally accept add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in the `using` specifier to control the appearance of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dicated by modifying the keywords `pointtype`, `pointsize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 in the plot command with the additional keyword `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rovid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labels` also accepts a variable text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nput data provides [x,y] in column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int size is given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GB color is given as hexadecimal value in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ll points use point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DATA using 1:2:5:4 with points lc rgb variable ps variable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variable property is specified, column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below regardless of the order of keyword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rotation : pointsize : pointtype :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n the example above "lc rgb variable" appears first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color is taken from the final column (4) given by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is always taken from the last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methods of specifying variable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is treated as `plot with filledcurves closed`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's border is rendered as a closed curve even if its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not the same.  The border line type is taken from the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file may contain multiple polygons separated by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Each polygon can be assigned a separate fill color by provid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 and the keywords `fc variable` (value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) or `f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style and color may be specified in the splot comman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illstyle from `set style fill` is used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ode, a single border line style from `set pm3d border`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olygons.  This restriction may be removed in a later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impose a distinction between the linecolor and fillcolo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 may be assigned a separate fill color by providing a four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and the keywords `fc variable` (value is interpreted as a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ecto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plotting style `with sectors` renders one annular segment ("s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line of input data.  The shape of each sector is describ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data values.  An additional pair of data values can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origin of the annulus this sector is take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sector color may be provided in an additio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itself can be used in either cartesian or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olar`).  The units and interpretation for the azimu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angle are controlled using `set angles` and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1 and 2 specify the azimuth (theta) and radius (r) of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3 and 4 specify the angular and radial extents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sector_angle" and "annular_wid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5 and 6, if present, specify the coordinates of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(default [0,0]).  The interpretation is [x,y] in cartesi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theta,r]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DATA {using specifier} {units xy | units xx | units 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olumns: azimuth radius sector_angle annular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columns: azimuth radius sector_angle annular_wid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lumnd: azimuth radius sector_angle annular_width center_x cente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columns: azimuth radius sector_angle annular_width center_x center_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x and y axis scales are not equal, the envelop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us in x/y coordinates will appear as an ellipse rather tha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nulus envelope and thus the apparent sector annular width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rrect for unequal axis scales using the same mechanism as for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`units xx` to the command line causes the sector to be render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`units yy` causes the sector to be rendered as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scale applied equally to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tropic`,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with sectors can provide polar coordinate equival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ot styles `boxes` (see wind rose figure), `boxxyerro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age pixels` (see example in `heatmaps`).  Because sector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cartesian mode plot layout, multiple plot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ifferent places on a single graph, which would not b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olar mode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sectors to create a wind rose in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pplications include polar heatmaps, dial charts, pie/donut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nular error boxes for data points in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ed examples for all of these ar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ecto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a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B      C      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 15     75     20     43     9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et 40     40     40     60     30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tyle `with surface` has tw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, `with surface` always produces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`with lines` a synonym for `with surface`.  How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 explicit` suppresses this treatment, in which case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th lines` become distinct styles that may be used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oints in 3D that are not recognized as a grid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suitable grid first. 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olar mode plots, `with surface` is used to produce a solid fill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on of the data. Generation of the surface is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olar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ance between the point and the error bar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  To have the error bars pas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et errorbars`.  The clearance between the point and the error ba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  To have the error bars pa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 with no interruption, use `un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can also be drawn using solid pm3d quadrang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corresponding to the requested isolevel.  These poin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gnuplot's interactive terminals (qt win wxt x11 aqua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n animation by plotting successive fram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non-mousing terminals also support some form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erm sixelgd`, `term kittycair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s can save an animation to a file for later playback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embedding it a web page.  See `term gif animate`, `term web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source srcset="figure_spinning_d20.webp" type="image/web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 xml:space="preserve">  &lt;img src="figure_static_d20.p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&lt;/pic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; unset tics; unset key; 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inecolor "bl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ebp animate 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put 'spinning_d20.we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ang=1:360:2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view 60,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 'icosahedron.dat' with polygons fc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.  However in many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atural to use them as you would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with the string representation of parameters ARG1 ... ARG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themselves are 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Versions prior to 5.0 performed macro-like substit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okens $0, $1, ... $9 with the literal contents of &lt;param-1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lder mechanis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 Function blocks (new in this version) provide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`call`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ARGC hold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and a corresponding array ARGV[ARGC] are also available to cod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call.  However invocation of a function block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ARG1,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gnuplot commands contain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 function block.  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"commands in a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string_valued_function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$functionblock( ... arguments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unction blocks` and `substitution macros` for oth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struct or execute strings containing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 whe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d x and y values read from a file are used to be mode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y =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residuals (WSSR), for which the residuals are weighted b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s before being squared; 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the user-defined function will be a sum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not involving any parameters, each multiplied b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least-squares handles more complicated functions in whi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the linear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solved along with more general nonlinear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fit 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a nonlinear least-squares problem.  The asym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rrors are generally over-optimistic and should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ing confidence 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onlinear least-squares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s the weighted sum of squared distances (y-f(x))**2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y means to account for "errors" in the values of x, only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ny "outliers" (data points outside the normal distribution of th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n 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environment variables that can be defined to affect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The default is to write "fit.log"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written at run time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at run time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ther run time adjustments to way fit works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gnuplot version 6, the `fit` command always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 input line regardless of the success or failure of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cripted recovery from fit errors.  The variable FI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0 on success, non-zero on error.  This example plots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ve data sets can be successfully fit.  Failure for data set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vent fitting data sets 3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= sprintf("Data_%05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(x) DATA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IT_ERROR || !FIT_CONVERG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Fit failed for "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utput sprintf("dataset_%05.png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DATA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tting time data it is important to remember that gnupl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s seconds since 1 January 1970.  For example if you wanted to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 model for the time dependence of something measured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day in 2023, you might expect that it could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(x) = a + b*x + c*x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hits.dat' using 1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fail, because internally the x valu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e day will have a range something like [1.67746e+09 : 1.67754e+0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ctional change in x across the measured data will b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e-05 and to guarantee convergence you would probably ne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laces of accuracy in the initial paramete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olution is to recast the problem as change in time sinc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       # data format "27-02-2023 12:00:00 measu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fmt  = "%d-%m-%Y 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 = strptime( timefmt, "27-02-2023 00:00:0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($1-t0)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ifts the range of the data to [0 : 86400], which is more tra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n this case is to ignore the date in column 1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ime formats (tH/tM/tS) applied to colum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tH:%tM:%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T(x) 'temperature.dat' using 2:3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unction` command signals the definition of a here-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d block of gnuplot code that can be call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data blocks, the name of a function block must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nine named parameters may be specified as part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ames may be used inside the function block as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ocal` and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function block is defined, you can invoke it by name any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function could be used.  If the return value is not relev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 may be invoked by an "evaluate" command rather tha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assign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inc(arg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 == 0) { retur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in(arg) /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lot $sinc(x) with lines title "sinc(x) as a function b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o specify a list of named arguments to a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it is declared. The number and values of argument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from the command line can be be accessed from inside the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integer variable ARGC and a corresponding array ARGV[ARGC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defining a function block that can operate on a vari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s.  Unlike loading a file via a `call` statement,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packaged as string variables (e.g. 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ax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max = real("-In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RGC == 0) { return N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for [i=1:ARGC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max &lt; ARGV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 = ARGV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foo = $max( f(A), 2.0, C, Array[3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baz = $max( foo, 1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motivation for function block support is to allow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unctions directly in gnuplot.  Execution is of cours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f the same function were coded in C or Fortran, but this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purposes.  If execution speed matters then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later as a plugin instead (see `plugin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for function blocks is to allow execution of gnuplo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ext they otherwise could not appear.  Suppose for examp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data from two csv files, but one file uses comma-separated fiel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uses semicolon-separated fields.  Normally this propert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a previous `set datafile` command and would have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used by the plot command.  However we can define a function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as a definition immediately before each file is referenced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set_csv(char)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atafile separat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tmp=$set_csv(",") FILE1, tmp=$set_csv(";")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Data blocks and function blocks cannot be defined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file '-' cannot be used to read data inside a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se commands cannot be executed inside a function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`reset`, `shell`, `!&lt;shell command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`plot`, `replot`, `splot`, `refresh`, `stats`, `vfill`, or `fi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accepted in a function block only if none of those command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progress.  E.g. you cannot use `stats` in a function block c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plot` command, you cannot invoke `plot` from inside a `fit`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trivial example of using function blocks to implement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-term Lanczos approximation for the complex lngamm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demo coll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function_b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_block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lock implementation is slower by a factor of roughly 25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uilt-in lnGamma function using the same algorithm coded directly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it is still fast enough for 3D interactiv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The function definitions used in that demo are show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block implementation of $log\Gamma(z)$ using a 15-term Lanczo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array coef[15] = 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Lanczos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Sum = coef[1] + sum [k=2:15] coef[k] / (z + k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z + 671.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(z + 0.5) * log(temp) -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temp = temp + log( sqrt(2*pi) * Sum/z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function $Reflect(z)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w = $Lanczos(1.0 -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local temp = log( sin(pi * 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    return log(pi) - (w +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my_lngamma(z) = (z == 0) ? NaN : (real(z) &lt; 0.5) ? $Reflect(z) : $Lanczos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 blocks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 before inclusion in a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r the location of the saved history file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if (&lt;condition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gnuplot version 5 the scope of if/else commands wa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 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gnuplot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a `load` command.  Files being loaded may themselv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or `call` commands.  To pass arguments to a loaded file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that support a popen function, the load file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 It is also possible to execute commands from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ternally. See `function blocks`. A function block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line or in an external file. Once the function block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may be executed repeatedly using `evaluate`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ather than re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oo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ray foo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` keyword introduces declaration of a variable who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the execution of the code block in which i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is optional, but without it all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a local variable duplicates the name of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variable is shadowed until exit from the local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co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clarations may be used to prevent a global variabl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ntionally overwritten by a `call` or `load` statemen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useful inside a function block. The `local`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inside the code block in curly brackets following an `if`, `el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 for`, or `whil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uppose you want to write a script "plot_all_data.gp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plot a bunch of data sets.  You want to call thi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rom the command line or from other scripts without worr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es any variables with names "file" or "files" or "dataset" or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"file" is inherently local because it is an iter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cope`) but the other three names need keyword `local` to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_all_data.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s = system("ls -1 *.d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file in files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ataset = file[1:strstrt(file,".dat"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utfile = dataset . "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file with lines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seudo-mousing dur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-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the same window for text entry and graph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erminal types `dumb`, `sixel`, `kitty`, and `domterm`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o not currently support mousing per se, but during a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ey interpret keystrokes in the same way that a mous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.  E.g. left/right/up/down arrow keys change the view angle of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incremental pan/zoom for 2D plots, `l` toggles log-scale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 autoscales the current plot, `h` displays a list of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riage return terminates the `pause` and restores norm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for drawing plots with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ffer 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, or extracted from an array.  Multiple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s, arrays, and/or functions may be plotted in a singl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specifi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rovided in a file can be plotted by giv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also come from an input stream that is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, `piped-data`,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nvexhull} {concaveh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zsort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smooth`, `bin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convexhull`, `concavehull`, and `zsort` are discu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convexhull` either alone or in combination with `smooth`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s in the input data set with a new set of points that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ertices of a bounding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mask` filters the data through a previously defined mask to pl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lected subset of pixels in an image or a selected region of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bins` and support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`smooth`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or a special field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specified by the `set datafile` command.  A single field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erations are applied immediately after reading input data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any smoothing or style-specific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 the purpose of a filter is to replace the original ful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oints with a selected subset of points, possibly modified, re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currently supported are `bins`, `convexhull`, `concavehu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sk`, `sharpen`, and `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option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`binvalue=avg` plots the mean y value for point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rocessing option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xhull is not a plot style. It can appear either alone as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or in combination with `smooth path` and/or `expand &lt;incremen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 convexhull expand &lt;increment&gt; {smooth 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vex_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in FOO are replaced by a subset of the origina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 the unique bounding convex polygon,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of this polygon are output in clockwise order to form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.  The first and last points of the generated curve are equ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plotting with styles `lines`, `polygons`, or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x hull may also be useful as a mask to selectively render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mage or a pm3d surface that contains all the 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word `smooth` is present, the vertices are then used a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generate a smooth closed curve (see `smooth path`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moothed curve runs through the bou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the edge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ull away from the interior by an increment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d segments are then connected using miter joins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ach vertex of the original hull is replaced by two vert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gap between the to adjoin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cave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only if your copy of gnuplot was configured --enable-chi-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vehull is not a plot style. It is a filter that find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, a "hull",  of the input data points and replaces the origi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ordered subset of points that lie along the perimeter of this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convex hull, which is uniquely defined for any set of point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ncave hull is possible.  Various schemes for selecting a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exist; gnuplot generates hulls that are χ-shap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kham et al. (2008) Patttern Recognition 41:3224-3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given set of points, a χ-shape is generated by iterativ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from the Delaunay triangulation.  Each iteration remov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 subject to the criteria: (1) A triangle is on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f this would not reduce the connectivity of the bounded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t a single point; (2) one edge of the triangle is the longe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rent perimeter; (3) this edge is longer than a p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 length parameter that fully determines the χ-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characteristic length parameter is taken from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i_length`.  Iteration stops when there are no remaining eligibl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chi_length` is large, no triangles are removed and the χ-sha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erimeter, i.e. the convex hull.  As `chi_length` is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triangles are removed and the resulting shap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ly less convex.  Too-small values of `chi_length` ar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ncave_hul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oice of `chi_length` depends strongly on the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e input data points.  If no value for `chi_length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by the user, gnuplot will choose one automatically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 that this value is suitable for your data.  For the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gures shown here gnuplot would choose chi_length=22.6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0.6 of the length of the longest edge in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fraction of the longest edge used as a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chi_shape fraction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`chi_length` used in the current plot, whether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chosen by the program, is saved to variable GPVAL_CHI_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expand` keyword and increment shift each edg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ll away from the interior by a fixed distance.  This create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describing a closed curve that lies outside all of the origi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combined with `smooth 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2:3 mask with {pm3d|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ask has been defined, you can use it as a filter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 of points from an image or pm3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sk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arpen` filter applies only to function plots.  It looks for extre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eing plotted, which may not lie exactly at any of the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to generate the component line segments making up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local extrema are found by bisection and added to the set of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is reduces but does not entirely eliminate truncation o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ks due to coars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-8: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bs(sqrt(sin(x))) 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"sharpen" keyword, the resulting graph shows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inima at intervals of pi that should reach zero but are artef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cated to apparent minimal y values between 0.02 and 0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"sharpen" keyword produces instead a correct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periodic sharp minima that reach y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har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ters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is sorted immediately after input, prior to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options.  Note that some smoothing options will re-sort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`zsort` has no effect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 is not auto-scaled, points with z value out of range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  For array indexing please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routines for interpolation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discussion of `plot filt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splines | acsplines | mcsplines 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the data 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 Only `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in polar coord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ing in 3D plots (splot) is currently limited to generat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ic spline to pass through a set of 3D points.  In 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are generated along a trajectory (`smooth path`).  For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3D data `smooth csplines` acts as it doe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eyword is accepted in an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smooth path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_file' using 1:2:3:(sw($4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a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the 2D case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 In the general 3D case there are many more spline terms fit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value must be larger to achieve a comparable effect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path length is used as the implicit control vari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vals being weighted do not match the projections onto a 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on x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oothed curve always passes through the data points, so closely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may generate local bumps and excursions in the smooth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... smooth csplines with lines` fits splines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successive data points.  Unlike 2D csplines, the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first so it is possible to fit splines to a trajectory contain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eneral case three separate sets of spline coefficients ar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reating one coordinate x, y, or z as a function of a share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ctory path parameter. This is equivalent to the 2D `plot ... smooth 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 case that the curve lies in the xz, yz, or xy plane t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et of spline coefficients is generated.  This allows you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smoothed curves in 3D where each one replicates the spline f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obtained from a 2D plot of the coordinates in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mooth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path` option generates cubic splines to fit poin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presented in the input data; i.e. they are not first sorted 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enerates a smooth spline through a closed curve or along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loops. This smoothing mode is supported for both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mands.  A separate curve is created for each set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, where a blank line separates th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smooth path with filledcurves closed` will guarantee that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 creates a closed curve.  Plotting `smooth path with line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osed curve if the first and last points in the se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will create an open-ended smooth pat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6.0/smooth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_pa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_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?'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giving an explicit sampling interval in the rang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re generated over the range given by `set trange` if it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some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where the sampling interval (1.5) is giv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nge.  Samples will be generated at -3, -1.5, 0, 1.5, ...,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.5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.  The data are enter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wo sets of inline data.  It will not reus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 if the column value is missing, uninterpretable, or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function `columnhead(N)` when specifying an individua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itself accepts several numerical specifications but `gnuplot`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puts to be double-precision floating-point variables, so "%l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the only permissible specifier.  The format string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one such input specifier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 -- a blank, tab ("\t"), newline ("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mfeed ("\f") -- between numbers; anything else in the input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For data in non-uniform matrix format, colum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inear order of each matrix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ata source being plotted is an array or array-valu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olumns" in a `using` specification are interpre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ays`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1  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2   the real componen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string value of a string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3   the imaginary part of a numerical arra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certain plot styles (column-stacked histograms, spide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or `splot` command.  If present, the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any range limits established by a 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ptional ranges elsewhere in a `plot` command that limit samp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,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are sampled over the entire rang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a prior `set xrange` command, by an x-axis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the xrange to span data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 elements of this plot.  Points generated by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current range of the t axis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the range of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components can be assigned 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below is ambiguous. The initial range [0:10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pplying to the entire plot, overriding the previous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rather than applying solely to the sampling of the fir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as 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the ambiguity in the previous example, insert the keyword `samp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that [0:10] is a sampling range applied to a single plo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global x-axis range that would apply to the entir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:2]; set yrange [-2: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st iterations where one is open-ended, as in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nesting an open-ended iteration inside another open-ended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useful, since both will terminate at the same time when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e program will issue a warning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styles produce no immediate plot.  See `set table` and `with mas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to a text file or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mponent whose style is `with mask` defines a set of polygonal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to mask subsequent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; 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ith points ps 3` will use points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2D and 3D plots (`plot` and `splot` commands) can use colo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at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teration within a print command to include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rray A: 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Individual elements of array A: ", for [i=1:|A|] A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`print`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while redirection from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warn` command instead if you want the output to inclu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(or function block name) an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` is a synonym for the `exit` command. See `ex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for only a few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replays a sequence of commands that were previously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lock named $GPVAL_LAST_MULTIPLOT during gener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remultiplot` is invoked implicitly from `replot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eding plot command was part of a completed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multiplot` is also invoked by hot keys and  mouse operations pan/zoo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multiplo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gnuplot versions, a complete multiplot could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reproduced only the final component plot of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6 the commands used to generate a multiplot are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block $GPVAL_LAST_MULTIPLOT.  They can be replayed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multiplot using the new command `re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subsequent gnuplo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viously drawn plot was part of a multiplot, the `re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automatically treated as `remultiplot`.  Several caveat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 multiplots`, `remultiplot`, `set mouse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execution from the current `gnuplot`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a `load` command, to immediately restar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.  This essentially implements an endless loop of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has no effect when reading comman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, $HOME/.gnup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  However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or 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turn` command acts the same way as the `exit` and `quit`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terminates execution of the current code block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 value is meaningful only in the context of executing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.  See `function 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$myfun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res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rror-condition) { return -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body of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 | data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&lt;filename&gt;' {app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use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options and the most recent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tatus of `set term` and `set output` is writte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variables` writes all user variables but not data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ternal variables GPVAL_* GPFUN_* MOUSE_* AR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state.dat'; save datablocks 'state.dat'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new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ptions the corresponding `show` command reports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like `show palette` and `show colornames`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`set arrow` with the appropriate tag and specif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nes to be o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g `noautoscale` in the plot command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the four vertical lines in a 3D border, the `s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raws a vertical line each corner of a surface to the bas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. These verticals are not controlled by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`set/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{&lt;y extent&gt;} |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depth square` will try to choose a y extent that giv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quare cross section independent of the axis scales o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i_shapes fractio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chi_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ave hull filter creates χ-shapes defined by a characteristi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_length.  If no chi_length variable has been set, it chooses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raction of the longest edge in the bounding polygon (the convex h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ction defaults to 0.6 but can be changed using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 value of 1.0 will reduce the resulting hull to the convex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values will produce increasingly concave hulls. See `concavehu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chi_shapes` command restores the fraction to 0.6 and un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_leng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ssigns each element of a `plot` or `splot` command a new se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aken from a predefined sequence.  The default i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ive lines by a change in color.  The alternativ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 uses a sequence of black lines distinguished by line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.  The `set color` command exits this alternativ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restores the previous set of default col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onochrome`, `set linetype`, 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&lt;colormap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&lt;colormap-name&gt; range [&lt;min&gt;:&lt;ma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map new &lt;name&gt;` creates a colormap array &lt;name&gt; and load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settings. This saved colormap can be further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rray of 32-bit ARGB color values and used by name in subsequ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hat creates a palette running from dark re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it to a colormap array named 'Reds', and makes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map partially transparent.  This named colormap is then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lor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alpha channel value in a named colormap follows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GB line properties; i.e 0 is opaque, 0xff is fu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|Reds|] { Reds[i] = Reds[i] | 0x3F0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unc(x,y) with pm3d fillcolor palette 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of z values onto the colormap can be tuned by setting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z values that correspond to the end poin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Reds 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range is set, or if min and max are the same, then the mappin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mits of cbrange. See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map can be used to gradient-fill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ixmap 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been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cre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 that use palette coloring, in particular pm3d plots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is drawn in a color box next to the plot unless it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un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bottom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is set by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box position can be `default` or `bottom` or `us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ttom` keyword is a convenience short cu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box horizontal user origin screen 0.1, 0.07 size 0.8, 0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orbox is placed underneath the plot, as it is with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ful to reserve additional space for it: `set bmargin screen 0.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to tailor the exact 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` or `bottom` positioning.  The x and y values are interpreted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by default, and this is the only legal option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, including splot with `set view map`, allow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/`front` control whether the color box is draw before or afte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to assign a named col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inetype or linestyle, or to define a gradien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ommand `show colornames` to list the known color nam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RGB compon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red", 1 "wh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printf("0x%06x", rgbcolor("dark-gre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006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placement of contour lines on 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available only for `splot`.  It requires gr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 file in which all the points for a single y-isoline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the points for the next y-isoline, and so on.  A singl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aining no characters other than blank spaces) separates one y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next. 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is not already gridded, `set dgrid3d` can be us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popul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option places lines or labels without otherwis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surface itself.  If you want to recol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areas bounded by contour lines are assigned distinc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 the contourfill plot style.  See `contou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`set contour` is in effect, `splot with &lt;style&gt;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 to give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 2D projection of the contour lines and optional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with lines nosurface, DATA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gnuplot versions used an alternative multi-step metho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contour lines into a file or datablock and then plot th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 comman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DATA with lines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lines are now in $datablock, one contour p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level=0:*] $datablock index level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 and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ontour levels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plot draws a vertical line from each corner of a 3D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lane. These vertical lines can be suppressed using `unset cornerpo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plot style `with contourfill` slices a pm3d surface in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a set of planes perpendicular to the z axis.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` controls placement of these limiting pla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signed to the individu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auto N          # split zrange evenly into 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           # slice at each z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cbtics          # slice at each cb axis majo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{palette | 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contourfill auto 5 palette`, which spli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range into five equal slices (6 bounding planes) and assigns each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apped color of its midpoint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ztics` or `cbtics` place split zrange by slicing at majo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at axis.  For example to slice specifically at z=2.5, z=7 and z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use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ztics add ("floor" 2.5, "boundary X" 7, "ceiling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z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to use palette coloring for the section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bitrary range of successive linetypes and assign them the desi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i=101:110] linetype i lc mycolor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ntourfill firstlinetyp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fill palette` restores palett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ntourfil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ashtyp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  The settings apply uniform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read by subsequent commands;  however see `functionblocks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work around this if it is necessary to simultaneously handle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c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imageNa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otices a missing value flag in column N when the using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lot command directly refers to the column as `using N`, `using ($N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sing (function($N))`.  In these cases the expression, e.g. func($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nuplot version also notices direct refer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(N)), and it notices during evaluation if the express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directly on a column value flagged "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hese cases the program treats the entire input data lin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 at all.  However if an expression depends on a dat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missing (e.g. an empty field in a csv file) it may not b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ecks. If it evaluates to NaN it will be treated as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 a missing data point.  If you want to treat such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parameters for mapping non-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grid.  See `splot grid_data` for details about the gri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its use in fitting 3D surfaces, this proces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2D heatmaps, where the 'z' value of each point contribute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qnorm {&lt;nor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 {gauss | cauchy | exp | box | ha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points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reated as a scattered data set used to fit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dimensions are derived from the bounding box of the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d by the row/col_size parameters from the `set dgrid3d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equally spaced in x (rows) and in y (columns);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s weighted averages or spline interpolations of the scattered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rface is then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grid3d mode is enabled, if you want to plot individual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m to create a gridded surface you must appe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grid` to the corresponding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optional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kdensity2d.dem and heatmap_points.dem for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 dem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eatmap_poin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map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atmap_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should set the encoding before setting the terminal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may affect the selection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using an explicit format for input data see `using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 format "%B"   # "Dece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dde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of recent gnuplot commands is kept by default in $HOME/.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not found and xdg desktop support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ovide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tropic` adjusts the aspect ratio and size of the plo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 along the x, y, and z axes is the sam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ratio -1; set view equal xyz` and supersedes both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ffects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isotropic` relaxes both the 2D and 3D constraints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s `set size noratio; set view noequal_axes` bu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placement` for syntax of options that affect where the key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layout` for syntax of options that affect the conten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glob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font` becomes the default for all element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n option title for the key as a whole that sp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key at the top.  This title can use different fo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and enhancement from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onent in a plot command is represented in the key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corresponding title text and a line or symbol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lot style.  The title text may be auto-genera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 the plot command as `title "text"`.  Using the keyword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 will suppress generation of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uppress the text only, use `title ""`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s generated additional entries in the key (see `cntrlabe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extra lines to the key by inserting a dummy plot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keyentry` rather than a filename 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an be drawn around the key (`box {...}`) with user-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  The `height` and `width` increments (specified in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or subtracted from the size of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mainly when you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uses `enhanced` mode by default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noenhanced` keyword applied to the entire key, to the key tit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restores the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key noinvert samplen 4 spacing 1 width 0 heigh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`inside` placement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undaries of a 3D plot change as the view point is rotat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positioned `inside` these boundaries then the key also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a specific place (upper right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 and minimizes the vertical spac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justifies the text, gives the key box a tit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s a box around it with a thick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"Outcomes" lef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                          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generated by `keyentry "Outcomes" left` places left-just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that would normally hold the sample. This allow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hat may span the full width of the key.  If a title is given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keyentry then both strings appear on the same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two-column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keywords `left/right/center` for justification, `boxed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, keyentry "West Linn" boxed title "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angement of elements within the key into rows an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keywords shown above.  The default is `vertical`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uses the fewest columns possible.  Elements are align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re is no more vertical space, at which point a new colum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e may be limited using 'maxr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horizontal`, the key instead uses the fewest ro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selected number of rows and columns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efinite number of columns using `set key column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ay need to adjust the sample widths (`samplen`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 (`key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places an overall title at the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ext justification, and other text properties specific to the ti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placing the required keyword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text"`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or text properties specified elsewhere apply to all tex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yout places a style sample (color, line, point, shape, et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f the key entry line, and the title tex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nd sample positions can be swapped using the `reverse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of the individual plot titles within the ke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Left` or `Right`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extend of the style sample can be set to an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width (`sample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bad 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required, so the automatic key layout may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to be positioned at the left, it may help to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and force the appropriate number of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lac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utside` mode, automatic placement is similar to the above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key is positioned along the out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elow` and `under` are synonymous with `b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sion compatibility, `above`, `over`, `below`, or `under`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direction keyword uses `center` 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outside` without any additional t/b/c or stack direc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`top`, `right` and `vertical` (i.e., the 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It also affects the positions of point sampl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drawn at the midpoint of the sample line,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is not applied to hyper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ousing over any point of this pm3d surfac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s Z coordinate a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F($1,$2)) with pm3d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++' using 1:2:(F($1,$2)):(sprintf("%.3f", F($1,$2))) with labe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text point lc rgb "0xff000000"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br&gt;&lt;table class="button"&gt;&lt;tr&gt;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&lt;a href="http://www.gnuplot.info/demo_svg_6.0/hypertex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class="butt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click to see hypertext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not affected by `reset`.  However the initial linetyp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stor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spec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encoding default is not satisfactory, you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 that generates the desired representation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latex termin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cro "{\textmu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coordinate readout in multiplot mode is displayed only wi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plot within the multiplot.  See `new multi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typ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ummary of the mouse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so display user defined bindings or `hotkeys`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command. Note that user defined binding may overrid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mouse x,y = %5.2g, %10.3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wheel adjusts x and y axis ranges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djustment increment is 10% of the current rang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be changed by `set mouse zoomfactor &lt;x-multiplier&gt;, &lt;y-multiplier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up&gt; scrolls y and y2 axis ranges up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wheel-down&gt; scrolls y and y2 ranges down by a fraction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up&gt; scrolls left (de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wheel-down&gt; scrolls right (increases x and x2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up&gt; zooms in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control+wheel-down&gt; zooms out around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up&gt; zooms in only along x and x2 (p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&lt;shift+control+wheel-down&gt; zooms out only along x and x2 (exp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zoom in/out around the current mouse posi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ouse wheel (see `scrol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arging a selected region in a 2D plot is accomplishe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and dragging the mouse to delineate a zoom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lot can be restored by typing the 'u' hotkey in th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s 'p' and 'n' step back and 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automatically 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stance after starting a zoom region with button 3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 tiny (or even empty) zoom region. `zoomjump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remultiplot`, `new multi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&lt;f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time &lt;N&gt; &lt;un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major tics. The default for a linear axis is either 2 (one mar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four marks) depending on the spacing of the major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will return the number of minor 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 time &lt;N&gt; &lt;units&gt;` applies only when the major tic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ode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xtics time &lt;N&gt; {seconds|minutes|hours|days|weeks|months|ye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ew command option introduced in gnuplot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laces minor tic marks exactly at some integral number of ti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t some fraction of the major tic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efault is that minor tics are not generated if the major 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 mode (`set xdata time` or 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or `set mxtics &lt;freq&gt;` can restore the pre-version 6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was always problematic.  For example, automatic subdi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-year span placed major tics at 12-year intervals and minor t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ye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mxtics time 2 years`, however, will place a minor tic mark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alternate years. `set mxtics time 1 month` will plac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exactly at 1 Jan, 1 Feb, 1 Mar, 1 Apr, ... even though thos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 unequal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. Every object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yle properties when it is defined or in a la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o be drawn in 2D plots may be defined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produced by non-interactive terminals are by default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utput` command redirects output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opened by this command remains open until a subsequent set/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ommand, a change in terminal type, or exit from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ignore `set outp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equivalent to `unset output`; any output file open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will be closed and new output will be sent to `std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directs output to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as one or mor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s, used to color pm3d surfaces, heat maps, and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in the current palette are automatically mapped from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z values or from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abled. See `set colorbox`.  See also `show palette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colormap &lt;colormap-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iridi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CMY | HSV {start &lt;radians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lette can be defin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formulae for the red, green, and blue componen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y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 allows you to choose from 36 predefined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allows you to define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`set palette defined` to specify one or more smooth grad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panning one segment of the total z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previously save palette into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reads a saved palett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` extracts the RGB components from a sav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 a named palette, perhaps with additional parameters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d palettes currently provided are `cubehelix` (a customizab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lettes) and `virid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without options) restore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negative` inverts the direction of the palet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viridis negative` creates a gradient from yellow to b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rom blue to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` restores the most recen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pm3d` color surfaces the gray value of each small quadrangl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he averaged z-coordinate of its 4 corners from the range [min_z,max_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range of grays, which is always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aps that gray value into an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can be mentioned explicitly in a color specific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). This is useful to assign a palette color to an objec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can be defined in any of three color spaces: RGB CMY H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lette mod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lor component values in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rgbformulae &lt;function 1&gt;, &lt;function 2&gt;, &lt;func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its name, this option applies to all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pecify one of 36 preset mapping functions by number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.  The available functions are listed by `show palette rgbformula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set palette rgbformulae 7,5,15`.  In RGB space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7 to map the red component, function 5 to map the green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 15 to map the blue component.  A negativ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s the sense of that component by mapping f(1-gray) rather than f(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let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default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black-blue-violet-yellow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≥ 2 and &lt;grayN&gt; are gray values which are mapp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rgb color &lt;colorN&gt; can be specifi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must form an ascending sequence of rea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-to-yellow-to-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HSV spectrum wrapping at some hue other th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start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functions &lt;f1(gray)&gt;, &lt;f2(gray)&gt;, &lt;f3(gray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like `set palette rgbformulae` except that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tual function for each color component rather than the index of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The dummy parameter of each function, if any, must be "g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must map gray values in [0,1] to output values also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map(gray), map(gray), map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standard color wheel while the net perceived intens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viridis" palette is a (blue-&gt;yellow) gradient design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th impaired color vision.  Viridis was developed by Stéfan van der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haniel Smith.  It features an approximately linear gradient of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htness (luminance).  The colormap version used in gnuplo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ridis - Colorblind-Friendly Color Maps for R", Garnier et al (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CRAN.R-project.org/package=viri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colormap &lt;name&gt;` loads a defined gradient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a colormap. Alpha channel information in the colormap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st when the color values are copied into the palet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 or datablock.  The color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either as a single 24-bit packed RGB integer (1 or 2 `using`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three separate fractional R, G, B components (3 or 4 `using`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explicit gray value is provided in the first input colum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ed; this generates equal spacing along the colo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read as a 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`R` might actually be `H` if HSV color spa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ing using explicit gray intervals and packed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0x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0x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0x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x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, &lt;gamma&gt; defaults to 1.5 which is usual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ax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limits the palette to N discre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rom a continuous palette sampled at equally space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unequal spacing of N discrete colors, use `set palette defin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single continuo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use for this is to generate heat maps with discret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presenting a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use is to handle terminals that support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(e.g. 256 colors in gif or sixel).  The default gnuplot linety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some of these, further limiting the number available for palet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multiplot using multiple palettes could fail because the fir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used all the available color positions.  You can mitig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ng the number of colors used by each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{ RGB | CMY | HSV {start &lt;radians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RGB color space is not the most convenient color space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  In HSV space the full color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rsed as H runs from 0 to 1, so H=0 and H=1 describe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ycle starts and ends at red.  The optional parameter `star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s an offset, so after `set palette model HSV start 0.3` H=0 and 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correspond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alette options was written for RGB color spac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` really means "first color component", which can be `H` or `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only relevant to output from `set term postscrip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alette is defined using `set palette rgbformulae`, gnuplo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script implementation of the required analytical formula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a pm3d drawing (see /g and /cF definitions)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definitions of only the 3 formulae used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option `nops_allcF`.  The option `ps_allcF` instea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of all 36 formulae.  This allows you to edit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have different palettes for different surfaces in on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pm3d surface to a postscript file, it may be possi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ize by running the awk script `pm3dCompress.awk`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lies on a rectangular grid, even greater com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ing the awk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ripts are distributed with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{"filename" | colormap &lt;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/green/blue/alpha values making up the pixmap are read from a png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 from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&lt;index&gt; colorma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 of pixmaps is to store a gradient described by a nam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asy way to specify gradient fill for a 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 be used to draw a separate colorbox for that named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as a background for the entire plot or the entir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0 "beige", 1 "light-cy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map new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colormap Gradien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ixmap 1 at screen 0,0 size screen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th pm3d (pm3d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 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z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z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(x):(y):(z){:(color)}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s|fillstyle &lt;fillstyle&gt;}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clip [zmin:z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ndering properties of all pm3d surfaces ar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.  By default the full surface is rendered as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, each colored by the palette color mapped to that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ovide a fourth input column, the palette mapping uses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z.  See `pm3d fillcolor`, `pm3d color_assign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plicitly use `with pm3d` in the plot command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ot style while `set pm3 implicit` is active, additional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ossible.  This allows you to use separate coloring sche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urfaces in the sam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This gnuplot version introduces an option `zclip`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generated surface smoothly at a pair of limiting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animates gradual removal of the top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color 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1 lc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102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0:N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ot f(x,y) with pm3d fillcolor ls 101 zclip [* : zmax-(i*delta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0.2  # 1/5 second between animatio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explicit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, if the data or function `style` is set to pm3d glob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e pm3d mode is `set pm3d implicit`.  For the latter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 is draw in addition to the mesh produced by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{primary &lt;frac&gt;} {specular &lt;frac&gt;} {spec2 &lt;fra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light {rgb &lt;color&gt;} {rot_x &lt;angle&gt;} {rot_z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hong &lt;value&gt;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highlights the primary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help to add illumination from a second spotlight shin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The strength of this second spotlight is set by "spec2 &lt;frac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potlight is included in the lighting model only if spec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zero.  The direction, color, and specular model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pm3d spotlight".  Use and positioning of this spotlight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active demo `spotligh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8 spec 0.4 spec2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spot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pot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ed surface can be drawn at the true z position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jected onto the base plane or the top plane.  Thi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option with a string of up to 6 combinations of `b`, `t` and `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`at b` plots at the bottom only, `at st` plots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on the top plane, while `at bstbst` is unlikel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That mea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 can occlude or overlap the previous ones.  You may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`scansforward` and `scansbackward` to force the first sca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lotted first or last.  The default is `scansautomatic` wher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a guess about scans order.  The `depthorder` option completely r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gles by sorting on the distance from the viewpoint.  Thi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t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ly clipped against the current zrange.  This is a chang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  In 2D projection (`set view map`) this mode also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treated as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treated as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 `unset pointintervalbox` draws no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&lt;gri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affects only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mapping` command for analogous 3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 grid {&lt;theta_segments&gt;, &lt;radial_segment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qnorm {&lt;power&gt;} | gauss | cauchy | exp | box | ha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kdensity } { scale &lt;scal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heta [min:max]} {r [min:max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grid settings are used in conjunction with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surface` to generate a heat map from a set of polar coordin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onsists of a grid filling a circle divided into segment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crete ranges on theta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gment is assigned a value derived from the input set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points [x,y,z] by applying a fil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ter is `qnorm 1`, which averages each point's z valu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the point's distance from the center of that gri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filter operations gauss, cauchy, exp, box, and han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re detail elsewhere.  See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density`: This keyword tells the program to use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s from all points rather than the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le`: This scale facter (default 1.0) is applied to all distanc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m in the weight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ing:  All input points are used to calculate gr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gridded surface always spans theta range [0:360] and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autoscaling or by a previous `set r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 portion of the surface that actually appears i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stricted to a truncated wedge bounded by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on theta and r.  Theta limits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_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following commands will generate a plot which is auto-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to show all input points.  The contributions of all inpu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d, not averaged (`kdensity`), and only a wedge of the resulting gri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range [0: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lar grid qnorm kdensity theta [0:1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with surface, DATA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are constructed by sampling the function at a given numb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nd drawing line segments to connect the values f(x0)..f(x1)..f(x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for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ponent of a `plot` or `splot` command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, `set cntrparam` and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equal to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note: In early versions of gnuplot some terminal 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re are two distinct properties: `'set size'` and `'set term ... size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 units&gt;, &lt;y units&gt;` control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or `canvas`. Please see individual terminal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scale&gt;, &lt;yscale&gt;` scales the plot itself relative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vas.  Scale values less than 1.0 cause the plot to fill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is can be used together with `multiplot` to inset a small plo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plot or to place several small plots side-by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values greater than 1.0 are not supported and may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length along on both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; i.e. they are isotropic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watchpoint labels &lt;labe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`set style arrow` to define a set of arrow types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width, point type, color, etc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.  `set style increment userstyles` changed this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user-defined line sty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 Instead use `set linetype` to redefine a convenien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or the program to use. 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linecolor &lt;colorspec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watch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no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{label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tchpoint target "mouse" always prints a label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tchpoint targets either print or do not print a label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tyle is set to `label` or `no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watchpoint labels can be customized using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bel properties available to other gnuplot labels, including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, point type and size of a point marking the exact x,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text of the label is always autogener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tic formats for the current plot to produ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x-coordinate : y-coordin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point pt 4 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font ":Italic,6" text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watchpoint labels boxed offset 1,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ters, smoothing, errorbar expansion, secondary range checking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crease the number of columns that can be tabulated, us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ble" instead of a normal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does not contain an extra column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`i`, `o`, `u` indicating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Details of this feature may chang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 {dashlength &lt;dl&gt;}{dl &lt;d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pointscale &lt;scale&gt;} {ps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`time/date` and `time_specifiers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polar mode `plot` commands it limits or defines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 of the angular parameter theta during input. 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ta value outside this range are excluded from the pl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they would otherwise lie inside the plot boundary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tic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version `long` also lists the operating system,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this copy of `gnuplot`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range will fit within the plot boundary.  See also `set isotrop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 and tic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x and y coordinates used to specify objects, labels, arro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are both provided as "graph" coordinates, then in projectio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terpreted as "horizontal/vertical" rather than "x/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 top right at graph 0.95, graph 0.95     # works in any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x0; set wall y1; 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(x,y) with pm3d fc "goldenr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watchpoints may be set for each component plot in a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tchpoint targets and hits from the previous plot command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 `show watch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 smooth cnormal watch y=0.25 watch y=0.5 watch y=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title:     "DATA using 1:2 smooth c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1 target y = 0.2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50.6  y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2 target y = 0.5 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3.6  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 3 target y = 0.75         (1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1   x 68.3  y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all points satisfying the first watchpoint (y=0.25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WATCH_1.  The points satisfying (y=0.5) a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WATCH_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it is stored as a complex number with x as the real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s the imaginary component.  So the first hit of watchpoint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real(WATCH_2[1])  y = imag(WATCH_2[1]).  In this exampl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of the hits are interesting, as the y coordinat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the corresponding target y value.  However if the watchpoi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z value or a function f(x,y), neither the x or the y coordinate o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6 stores time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(with no `time` keyword) restores data interpretatio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relative order of drawing axis tics and the plot itself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with options 'front', 'back' or 'layerdefa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option to assign different axis tics or grid lin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lace tics at the border, tics text with an offset of 0,0.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range limits, tic placement,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may be 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defaults to seconds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time unit of `minutes`, `hours`, `days`, `weeks`, `months`, or `ye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ppended.  The same is true if only an interval &lt;incr&gt;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5 years     # place labeled tics at five yea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"01-Jan-2000", 1 month, "01-Jan-2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special time mode for minor tics. See `set mxtics 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exit` or the END-OF-FILE character if using Unix, or `exit`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`set` commands have a corresponding show command with no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line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port the current properties in effect from previou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3 linewidth 2 dashpattern '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`show` commands that diverge from this pattern are documen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bout 100 colors by name (see `colornames`).  You ca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ese to the terminal by using the command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currently no way to set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est palette` command will plot the R,G,B profil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and stor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piecewise gradient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`set palette defined` command.  If the current palett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 or a set of predefined values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{&lt;ncolors&gt;} {{float | int | h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color components for each entry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inuous palette is sampled in 128 increments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colors&gt; will sample the palette evenly at this number of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ther than 128).  The default is a long listing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gray=0.0000, (r,g,b)=(0.0000,0.0000,0.0000), #000000 =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ray=0.1111, (r,g,b)=(0.3333,0.0014,0.6428), #5500a4 =  85   0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y=0.2222, (r,g,b)=(0.4714,0.0110,0.9848), #7803fb = 120   3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trailing keyword `float`, `int`, or `hex` instead pr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presentation of the color components p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:        85       0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:    0.3333  0.0014  0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:  0x55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this output to a file, the current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 can be loaded into other imaging applications such as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`set print` to direct output to a datablock,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aved so that it is available to future plot command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 is redefined.  This allows creating plots that dra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, although the colorbox still represen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It does _not_ show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most rec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in version 5.4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|sparse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inary` and `matrix` indicate that the data are in a speci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selects which data sets in a multi-data-set file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specifies a subset of lines within a singl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determines how the columns within a single record 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ata can be input in several formats (`uniform`, `nonuniform`, `spa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ither text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handl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element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 This is the default for `binary matrix`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quires an additional 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 matrix` variant defines a uniform grid into whic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oint values are read from the input file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order. This is primarily intended for the generation of heat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arse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se matrix=(cols,rows) origin=(x0,y0) dx=&lt;delx&gt; dy=&lt;de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arse` matrix variant defines a uniform gri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line.  The grid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of individual points are then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er line, and assigned to the nearest grid point.  I.e. a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(x - x0) / d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(y - y0) / 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[i,j]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matri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(optional) defaults to origin=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x` (optional) defaults to dx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y` (optional) defaults to dy=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of this variant is to generate heatmaps from un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incomplete, data using the `image`, `rgbimage`, or `rgbalph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.  The example below generates a distance matrix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4x4 heatmap with only the upper triangle element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ars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3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4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4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 sparse matrix=(4,4) origin=(1,1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ed data can be fit to a grid before plotting. See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oxelgridname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annot be found or cannot be read, a non-fatal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test for the existence of a file without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rror. See `stats 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st for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plot a nonexistent or unreadable file will generate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s the progress of a script or iteration.  The stats comm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as in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first:la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= sprintf("file%02d.dat"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name n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PVAL_ERRNO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filename tit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voxel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vgridname {name "prefi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s command can be used to interrogate the content of a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yields the same information as `show vgrid` but saves i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for us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err            # 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nonzero           # 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   &amp;  minimum non-zero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      &amp;   &amp;  maximum value over all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  &amp;   &amp;  mean value of non-zero voxel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  &amp;   &amp;  standard deviation of non-zero voxel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um@   &amp;   &amp;  sum over all values in gri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nonzero@ &amp;   &amp;  number of non-zero voxe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minimum non-zero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maximum value over all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mean value of non-zero voxel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standard deviation of non-zero vo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sum over all value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nonzero@number of non-zero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palette as defined by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plots the apparent net intensity as calculated using NTS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p RGB onto a grayscale.  The command also loads the profile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rid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s for non-fatal errors are normally printed to stder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ing the file name, line number, and command line that triggered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may be suppressed by the command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ning may be generated on demand by the command `warn "message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remain suppressed until explicitly reenabled by `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user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Grid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origin in gr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 and/or Grid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  The number of voxels that this sphere imp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pends on the grid spacing in user coordinates, which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, y, and z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fill "file.dat" using 1:2:3:(2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voxels within a 5x5x5 cube of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on the current point. The radius "2" is interpreted a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2 voxels in either direction along x, 2 voxels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y, etc, regardless of the relative scaling of user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nd `vgfill` always increments existing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a single voxel to zero, use `voxel(x,y,z) =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entire grid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arn` command is essentially the same as `printerr`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s the current filename or function block name a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efore printing the requested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`printerr` the output from `warn` is suppressed by `unset warning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list of terminals available in a particular gnuplo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set terminal' 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are designed for use with TeX/LaTeX document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ry of TeX-friendly terminals i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ocs/latex_demo.p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ocs/latex_dem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