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12281519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93559754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5809601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43310762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14656399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9</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