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7066279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2489442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011249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0839256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6635144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