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55771223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18105959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5537519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40859195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78756438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