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1757838410"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1512627547"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1491978966"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1885065971"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1461923563"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0</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0</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