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535528762"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2030942101"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173547117"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971371722"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979998949"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