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9482438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9603391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99739760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4585070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231114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