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1334357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259426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3046062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7209530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1354375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