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8684876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2596782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9586966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0524233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6103333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