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697373487"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2127845945"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889940936"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914497158"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107298821"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8</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8</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