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8918130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6825766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4647477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7139306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3115975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