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7613555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9729715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1474879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5210245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7565491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