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216887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212964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7098601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5040767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4434726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