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9431100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0101727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8381125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280895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4745394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