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3771047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9515190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4208064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5686723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55958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