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9051929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31424379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0760793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92724531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9137230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