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5675863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9325966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2606604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947182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4326306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