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5291052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0598688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57941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8976559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5606264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