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63254557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57315383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671433062"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901379438"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19454459"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